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у «О внесении изменений в приложения к приказу комитета от 06.05.2024 № 27-п «Об утверждении нормативных затра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функций комитета по жилищ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Мурманска, включая подведомственное муниципальное казенное учреждение «Новые формы управ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риказов от 09.08.2024 № 59-п, от 26.11.2024 № 80-п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6.03.2025 № 28-п, от 21.05.2025 № 54-п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6.2025 № 59-п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8.2025 № 76-п, от 22.12.2025 № 103-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3 Постановления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 подготовлен проект приказа о внесении изменений в нормативные затраты на обеспечение функций комитета по жилищной политике администрации города Мурманска и подведомственного казенного учреждения «Новые формы управления» в части утверждения нормативов количества и (или) нормативов цены товаров, работ,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31.01.2026 по 06.02.20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, каб. 206 или в электронной форм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comzkp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0:00:00Z</dcterms:created>
  <dc:creator>*****</dc:creator>
  <dc:description/>
  <cp:keywords/>
  <dc:language>en-US</dc:language>
  <cp:lastModifiedBy>Рощевская Ванда Константиновна</cp:lastModifiedBy>
  <cp:lastPrinted>2026-01-30T09:00:00Z</cp:lastPrinted>
  <dcterms:modified xsi:type="dcterms:W3CDTF">2026-01-30T07:31:00Z</dcterms:modified>
  <cp:revision>5</cp:revision>
  <dc:subject/>
  <dc:title/>
</cp:coreProperties>
</file>